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COURSE SYLLABU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OURSE TITLE: ENGT 120 Engineering Concepts in Technolog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UMBER/SECTION: 01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CRN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CONTACT INFORM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structor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irst Name: Andre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ast Name: Bel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hone Number: 260.481.228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mail (Ivy Tech Email): abell118@ivytech.ed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lackboard IM ID: abell11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ffice/Campus Location: Tech Center, TC111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ffice Hours: Monday &amp; Wednesday 1:00PM – 5:00P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structor’s Supervisor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irst Name: Kar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ast Name: Jon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hone Number: 260.481.226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mail (Ivy Tech Email): kjones82@ivytech.ed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lackboard IM ID: kjones8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ffice/Campus Location: Harshman Hall, HM211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ffice Hours: By appointment onl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COURSE OUTLINE OF RECOR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RSE TITLE: Engineering Concepts in Technolog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URSE NUMBER: ENGT 1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REQUISITES: Non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SCHOOL: Applied Science and Engineering Technology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ROGRAM: Engineering Technology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DIT HOURS: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TACT HOURS: Lecture: 3 </w:t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 OF LAST REVISION: Fall, 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FECTIVE DATE OF THIS REVISION: Fall, 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TALOG DESCRIPTION: This entry-level course will develop a student’s perspective and enhance their skills in living and working in a technological society. The course explores the design process, problem solving, technical communication, ethics, the impact of technology, and technology grand challenges facing global societ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JOR COURSE LEARNING OBJECTIVES: Upon successful completion of this course the student will be expected t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ement the design process in context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entify technology’s impact on the global societ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ustrate the technologist’s value and responsibility in the global societ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roduce the infrastructure of computer networks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fine various career pathways in engineering technolog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nstrate understanding and application of basic organizational and management concepts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 teams and work in collaboration to solve engineering technology problems using both face-to-face and virtual communication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Prepare a laboratory report using proper format and data presentation techniques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Understand how to set up a laboratory experiment, gather and analyze data, and present the results in a proper format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</w:rPr>
        <w:t>Utilize computer graphics software to analyze and explain engineering problems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Utilize spreadsheets for engineering calculations, data analysis, and data presentation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</w:rPr>
        <w:t>Perform dimensional analysis on complex engineering equation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URSE CONTENT:  Topical areas of study include -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gineering technology careers</w:t>
        <w:tab/>
        <w:tab/>
        <w:t>Design proces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blem solving methodology</w:t>
        <w:tab/>
        <w:tab/>
        <w:t>Computer Applications and usag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ing in Teams</w:t>
        <w:tab/>
        <w:tab/>
        <w:tab/>
        <w:tab/>
        <w:t>Working with Virtual Team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uter networks</w:t>
        <w:tab/>
        <w:tab/>
        <w:tab/>
        <w:tab/>
        <w:t>Organizational concep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REQUIRED TEXT &amp; MATERIAL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itle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ntroduction to Engineering Technology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uthor: </w:t>
      </w:r>
      <w:r>
        <w:rPr>
          <w:rFonts w:eastAsia="Times New Roman" w:cs="Times New Roman" w:ascii="Times New Roman" w:hAnsi="Times New Roman"/>
          <w:sz w:val="24"/>
          <w:szCs w:val="24"/>
        </w:rPr>
        <w:t>Pond and Rankin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dition: 8t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ublisher: Pearson Educa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SBN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978-01328401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raphing Calculator (TI-89 or equivalent), USB Flash Drive (min 2 GB) to save your work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 GB cost $10 - $15. Recommended brands; SanDisk, PNY, Kingston, or Memorex (not Lexar)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 are responsible for maintaining your data. I strongly recommend that you backup your flas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rive to your computer's hard driv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COMMENDED BOO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itle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gainst the Gods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uthor: Bernste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ublisher: </w:t>
      </w:r>
      <w:r>
        <w:rPr>
          <w:rFonts w:cs="Times New Roman" w:ascii="Times New Roman" w:hAnsi="Times New Roman"/>
          <w:color w:val="333333"/>
          <w:sz w:val="24"/>
          <w:szCs w:val="24"/>
        </w:rPr>
        <w:t>Wile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SBN: </w:t>
      </w:r>
      <w:r>
        <w:rPr>
          <w:rFonts w:cs="Times New Roman" w:ascii="Times New Roman" w:hAnsi="Times New Roman"/>
          <w:color w:val="333333"/>
          <w:sz w:val="24"/>
          <w:szCs w:val="24"/>
        </w:rPr>
        <w:t>978-047129563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How to Order Textbook/Material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ll books and materials, unless otherwise noted, should be purchased from the Ivy Tech onli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ookstore. To order the texts required for this class or any other course, go 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http://www.ivytech.bkstr.com</w:t>
      </w:r>
      <w:r>
        <w:rPr>
          <w:rFonts w:cs="Times New Roman" w:ascii="Times New Roman" w:hAnsi="Times New Roman"/>
          <w:color w:val="000000"/>
          <w:sz w:val="24"/>
          <w:szCs w:val="24"/>
        </w:rPr>
        <w:t>. Students can order all books and materials for all courses fro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his site – regardless of whether it is an online or on-campus course. In the future, it is advised that students order textbooks and materials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befor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he start of the semester. Students should use a copy of their course schedule to accurately order books and materials. Schedules can print a copy of their course schedule from Campus Connect at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cc.ivytech.ed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s who live in Indiana and surrounding states will normally receive their book order withi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ne day from the time the book is shipped from the warehouse. Paying for overnight shipping 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xtbook orders from the bookstore is normally not a good use of money as it does not ensu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ernight processing of the order – it only ensures that once the book order has been processed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 will be shipped out overnigh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OLLEGE POLICI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cademic Honesty Statem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ollege is committed to academic integrity in all its practices. The faculty value intellectu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ity and a high standard of academic conduct. Activities that violate academic integri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mine the quality and diminish the value of educational achievemen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ating on papers, tests, or other academic works is a violation of College rules. No stud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ll engage in behavior that, in the judgment of the instructor of the class, may be construed a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ating. This may include, but is not limited to, plagiarism or other forms of academi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honesty such as the acquisition without permission of tests or other academic materials and/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tribution of these materials and other academic work. This includes students who aid and abe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well as those who attempt such behavio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opyright Statem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s shall adhere to the laws governing the use of copyrighted materials. They must insu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their activities comply with fair use and in no way infringe on the copyright or oth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rietary rights of others and that the materials used and developed at Ivy Tech Communi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lege contain nothing unlawful, unethical, or libelous and do not constitute any violation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y right of privac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DA Statem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y Tech Community College seeks to provide reasonable accommodations for qualifi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viduals with documented disabilities. If you need an accommodation because of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umented disability, please contact the Office of Disability Support Servic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you will require assistance during an emergency evacuation, notify your instruct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mediately. Look for evacuation procedures posted in your classroo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vy Tech Growing Green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y Tech Community College–Northeast is committed to the development and implement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a comprehensive sustainability plan. We’re emphasizing our responsibility to go green.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t end, we are asking students, faculty, and staff to actively participate in energy conserv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asures and proper recycling on campus. The recycling bins located in classrooms and offic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for paper and paper products only. Ivy Tech participates in single-stream recycling for oth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ems. All aluminum, glass, and plastic beverage containers can co-mingle in the same recycl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ns located in the hallways. Please remember to empty the liquid from your containers befo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ositing them in the bins. Any materials that cannot be recycled should be placed in garbag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s. It is also important to turn off lights and computers when leaving a room. Together, we c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ke an impact on conserving our limited resources. Remember to reduce, reuse, and recycle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TMAE – Requiremen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s wishing to graduate from a School of Applied Science and Engineering or the School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chnology, from Ivy Tech Community College Northeast must complete at least 12 semest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urs of Management and/or Technical training. This requirement is concurrent with the colleg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ment that each student must complete 15 semester hours at this institution. Student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ferring to Ivy Tech Community College Northeast and entering into the School of Appli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ience and Engineering or the School of Technology must also meet the 12 semester hours o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agement and/or Technical training. Credits considered for transfer may be from another Iv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ch ATMAE accredited campus or obtained from an ATMAE accredited instituti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reathe Eas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y Tech–Northeast is committed to providing a healthy, comfortable and productiv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vironment for the students, faculty and staff of this campus. The use or sale of any tobacc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duct is prohibited on college-owned, operated, or leased property or vehicles at any time.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icy applied to all Ivy Tech–Northeast facilities and grounds, regardless of location. Smoking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luding the use of an e-cigarette, shall not be permitted in any enclosed space and is als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hibited outdoors on all college campus property, including parking lots. This policy applies 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ll students, faculty, staff and visitors. </w:t>
      </w:r>
      <w:r>
        <w:rPr>
          <w:rFonts w:cs="Times New Roman" w:ascii="Times New Roman" w:hAnsi="Times New Roman"/>
          <w:b/>
          <w:bCs/>
          <w:sz w:val="24"/>
          <w:szCs w:val="24"/>
        </w:rPr>
        <w:t>Tickets and fines will be issued to violator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OURSE POLICIES &amp; PROCEDUR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ethod of Instruc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format of the class includes: Lectures, Labs and Team Projects. Lectures will be deriv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om the Text Book and additional information that the instructor may feel is pertinent.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ekly PowerPoint slides will be posted on Blackboar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bs will be conducted at Ivy Tech either in the class room or an appropriate lab. Each stud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 create and maintain a “Lab Book”. The Lab Book will capture all of the lab result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lculations, and observations for all of the labs completed during the semester. Lab Books wil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 turned-in prior to the end of the clas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am Projects will require some contact with other team members during the class and betwee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es. Each Team will be responsible to present to the class Team Presentations as defined b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instructo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ue Dates &amp; Deadlin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yllabus and Course Calendar are 2 important tools to help students understand the cours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 and instructor expectations, and deadlines. Both documents can be found under the “Star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re” button in the course within Blackboar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s are required to submit work on time for a chance to receive credit. Deadlines for ea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ek/assignment are summarized on the course calendar. Students should check the calenda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equently for deadlines and to be aware of what to expect next. Deadlines are subject to chang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s are responsible for timely assignment submission. Should a computer system 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twork go down, students must still turn in work in a timely manner. Don’t wait until the la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ute. Plan ahead by seeking alternative means for submitting work before needed. Loc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braries and all Ivy Tech Community College campuses can serve as alternative resourc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tact the closest/most convenient campus or other public lab for schedules and Interne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vailability. Not having access to the required software on a home or work computer is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ot </w:t>
      </w: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gitimate excuse for turning in homework lat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ttendance Policy – Don’t Get Dropped from Class!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stered students are expected to arrive on time. Come to class prepared for schedule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ctivities. </w:t>
      </w:r>
      <w:r>
        <w:rPr>
          <w:rFonts w:cs="Times New Roman" w:ascii="Times New Roman" w:hAnsi="Times New Roman"/>
          <w:i/>
          <w:iCs/>
          <w:sz w:val="24"/>
          <w:szCs w:val="24"/>
        </w:rPr>
        <w:t>NOTE: Failure to attend is not an official class withdrawal. Students wanting t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withdraw must complete and sign an official Drop/Add form and return it to the registrar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b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Saturday April 12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th</w:t>
      </w:r>
      <w:r>
        <w:rPr>
          <w:rFonts w:cs="Times New Roman" w:ascii="Times New Roman" w:hAnsi="Times New Roman"/>
          <w:i/>
          <w:iCs/>
          <w:sz w:val="24"/>
          <w:szCs w:val="24"/>
        </w:rPr>
        <w:t>, otherwise a Grade of “F” for the class will be entered on the student’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grade recor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ake-Up Poli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issed test or other graded material may be made-up only at the discretion of the instructor. I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miss a class you will need to contact the instructor via email or phone. There is no make-up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quizzes, labs, homework or exams without the instructor’s approval. You are responsible 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de all group project team information to your team prior to any presentati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ast Day to Withdra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a student wishes to withdraw from this course, students are responsible for completing a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ficial withdrawal form with the registrar. The last day to withdraw from this course is 11:59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.m. </w:t>
      </w:r>
      <w:r>
        <w:rPr>
          <w:rFonts w:cs="Times New Roman" w:ascii="Times New Roman" w:hAnsi="Times New Roman"/>
          <w:b/>
          <w:bCs/>
          <w:sz w:val="24"/>
          <w:szCs w:val="24"/>
        </w:rPr>
        <w:t>Saturday, April 1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a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lab is owned by the college. You are guests in this lab. As such I expect that you wil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duct yourself accordingly. Drinks with a sealed cap are allowed (i.e. water or soda bottles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inks with an open top are not allowed (i.e. coffee cups or soda cans). Non-messy food item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re allowed. If you have a spill or make a mess you are expected to clean it up. You must </w:t>
      </w:r>
      <w:r>
        <w:rPr>
          <w:rFonts w:cs="Times New Roman" w:ascii="Times New Roman" w:hAnsi="Times New Roman"/>
          <w:b/>
          <w:bCs/>
          <w:sz w:val="24"/>
          <w:szCs w:val="24"/>
        </w:rPr>
        <w:t>log-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ing your campus connect username and password. Please notify the instructor of any problem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rad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 grades will be maintained in Blackboard’s online grade book. Students are responsible t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ck their progress by referring to the online grade boo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ght of Revis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ollege reserves the right to change any statements, policies or scheduling as necessar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s will be informed promptly of any and all chang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COURSE COMMUNICATION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structor Commitm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y Tech Community College instructors are committed to responding to students within tw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siness days. If a student sends communication, but does not receive a response, they shoul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uble-check that the correct communication method was used and that the correct location i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ing checked for a repl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Messages</w:t>
      </w:r>
      <w:r>
        <w:rPr>
          <w:rFonts w:cs="Times New Roman" w:ascii="Times New Roman" w:hAnsi="Times New Roman"/>
          <w:sz w:val="24"/>
          <w:szCs w:val="24"/>
        </w:rPr>
        <w:t>: all students must use the messages function of the course for course-relat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unications. Using messages, students can send and receive information from within th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course. Messages can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only </w:t>
      </w:r>
      <w:r>
        <w:rPr>
          <w:rFonts w:cs="Times New Roman" w:ascii="Times New Roman" w:hAnsi="Times New Roman"/>
          <w:sz w:val="24"/>
          <w:szCs w:val="24"/>
        </w:rPr>
        <w:t>be sent and received from within the course in Blackboard. Plea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ck messages frequentl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access messages (send and receive)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Log into Blackboard &amp; enter the cours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Click on ‘Communication &amp; Tools’, then Message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There are two folders: Inbox and Sent. The Inbox folder will contain all receive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ssages (so look there for messages from the instructor or other students). The S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lder will contain sen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At the top left corner, above the folders, is the button to start a Create Messag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After clicking on Create Message, clicking on the “To” button students can select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the person to write. Use the right-facing arrow to move the person into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recipient” box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Then, type a message and click on the Submit button when ready to send i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Email: </w:t>
      </w:r>
      <w:r>
        <w:rPr>
          <w:rFonts w:cs="Times New Roman" w:ascii="Times New Roman" w:hAnsi="Times New Roman"/>
          <w:sz w:val="24"/>
          <w:szCs w:val="24"/>
        </w:rPr>
        <w:t>all students must use the email function of the course for course-related communication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s can send email from within the course in Blackboard, but will not receive respons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ide the course. All emails are received in the Campus Connect email system. Students c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so use the Campus Connect email system to send emai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o access email from within the cours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Log into Blackboard &amp; enter the cours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Click on ‘Communication &amp; Tools’, then send email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Please DO NOT use the MESSAGES feature inside Communication &amp; Tool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Select “All Instructor Users” to email the instructo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To send an email to another member of the class, choose Select Users and choose th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me(s) from the list. Use the right-facing arrow to move the person into the “recipient”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ox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o access Campus Connect, go to: </w:t>
      </w:r>
      <w:r>
        <w:rPr>
          <w:rFonts w:cs="Times New Roman" w:ascii="Times New Roman" w:hAnsi="Times New Roman"/>
          <w:color w:val="0000FF"/>
          <w:sz w:val="24"/>
          <w:szCs w:val="24"/>
        </w:rPr>
        <w:t>http://cc.ivytech.edu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Black Board IM: </w:t>
      </w:r>
      <w:r>
        <w:rPr>
          <w:rFonts w:cs="Times New Roman" w:ascii="Times New Roman" w:hAnsi="Times New Roman"/>
          <w:color w:val="000000"/>
          <w:sz w:val="24"/>
          <w:szCs w:val="24"/>
        </w:rPr>
        <w:t>all students are encouraged to download and use the Black Board Insta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essenger. This communication tool can used to gain access to fellow students and th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structor quickly and in a less formal wa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download the BB IM from within the cours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Log into Blackboard &amp; enter the cours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Click on ‘Communication &amp; Tools’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Click on ‘Blackboard IM’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Download the Blackboard I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Launch the BB IM, and you can then select a course and person you would like to I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elephone: </w:t>
      </w:r>
      <w:r>
        <w:rPr>
          <w:rFonts w:cs="Times New Roman" w:ascii="Times New Roman" w:hAnsi="Times New Roman"/>
          <w:sz w:val="24"/>
          <w:szCs w:val="24"/>
        </w:rPr>
        <w:t>you may wish to contact the instructor via the telephone. If you get the voice mai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ponse, leave you r name, phone number and message and the instructor will get back with yo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soon as possibl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SSIGNMENTS &amp; GRADING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ow is my grade calculated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es in this course are determined by the following criteri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des in this course are determined by the following criteri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ussions 5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b Notebook 10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cts &amp; Presentations 15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mework 15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dterm Exam 25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nal Exam 30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ubrics will be defined as needed for gradable material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rading Sca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% - 100% 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% - 89% B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% - 79% 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% - 69% 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low 60% F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DDITIONAL SUPPOR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ptional Campus Suppor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udents are welcome to use the services and equipment available at the most convenient Iv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ch Campus. Services include academic advising, equipment, libraries, and tutoring. Plea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ocate the most convenient Ivy Tech campus by reviewing the information at</w:t>
      </w:r>
    </w:p>
    <w:p>
      <w:pPr>
        <w:pStyle w:val="Normal"/>
        <w:autoSpaceDE w:val="false"/>
        <w:spacing w:lineRule="auto" w:line="240" w:before="0" w:after="0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ivytech.edu/campuses/</w:t>
        </w:r>
      </w:hyperlink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Librar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Ivy Tech Library is available to students on- and off-campus, offering full text journal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ooks, and other resources essential for course assignments. The Library can be accessed fro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he “Library” tab in Blackboard or from the “Library” tab in Campus Connect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lick for Help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og into Blackboard at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http://online.ivytech.edu </w:t>
      </w:r>
      <w:r>
        <w:rPr>
          <w:rFonts w:cs="Times New Roman" w:ascii="Times New Roman" w:hAnsi="Times New Roman"/>
          <w:color w:val="000000"/>
          <w:sz w:val="24"/>
          <w:szCs w:val="24"/>
        </w:rPr>
        <w:t>and visit the “Click for Help” tab f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formation about computer downloads. This tab provides students with important compute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formation, including security software, viewer software for users without Microsoft product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obe reader, flash player, java, and mor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isabilities Servic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udents with questions or needs for disabilities support services should contact their loca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sabilities Support Services director/coordinator. In the future, it is recommended that student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ntact Disabilities Support Services at least 30 days before the start of the semester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The contac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information listed here is for the disabilities support director/coordinator at the instructor’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local campus. </w:t>
      </w:r>
      <w:r>
        <w:rPr>
          <w:rFonts w:cs="Times New Roman" w:ascii="Times New Roman" w:hAnsi="Times New Roman"/>
          <w:color w:val="000000"/>
          <w:sz w:val="24"/>
          <w:szCs w:val="24"/>
        </w:rPr>
        <w:t>For information about disabilities support services at another campus, please visit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http://ivytech.edu/dss/ </w:t>
      </w:r>
      <w:r>
        <w:rPr>
          <w:rFonts w:cs="Times New Roman" w:ascii="Times New Roman" w:hAnsi="Times New Roman"/>
          <w:color w:val="000000"/>
          <w:sz w:val="24"/>
          <w:szCs w:val="24"/>
        </w:rPr>
        <w:t>or Campus Connect (</w:t>
      </w:r>
      <w:r>
        <w:rPr>
          <w:rFonts w:cs="Times New Roman" w:ascii="Times New Roman" w:hAnsi="Times New Roman"/>
          <w:color w:val="0000FF"/>
          <w:sz w:val="24"/>
          <w:szCs w:val="24"/>
        </w:rPr>
        <w:t>http://cc.ivytech.edu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isabilities Support Contact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irst Name: Todd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ast Name: Nichol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hone Number: 260.481.221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mail (Ivy Tech Email): wnichols3@ivytech.ed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lackboard IM ID: wnichols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ffice/Campus Location: Harshman Hall Room 171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ffice Hours: Mon - Fri 8:00 AM - 5:00 P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CHEDULE OF ACTIVITE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k 1 - Lecture 1, Assignment = Read Chapter 1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k 2 - Special Project, Assignment = Read Chapter 2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k 3 - Lecture 2, Assignment = Read Chapter 3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k 4 - Lecture 3, Assignment = Read Chapter 4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k 5 - Lecture 4, Assignment = Read Chapter 5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k 6 - Lecture 5, Assignment = TBD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k 7 - Review, Assignment = Prepare for Mid-Term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k 8 - Mid Term, Assignment = Read Chapter 6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k 9 - Lecture 6, Assignment = Read Chapter 7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k 10 - Lecture 7, Assignment = Read Chapter 8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k 11 - Lecture 8, Assignment = Read Chapter 9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k 12 - Lecture 9, Assignment = Read Chapter 10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k 13 - Lecture 10, Assignment = TBD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k 14 - Lecture 11, Assignment = TBD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k 15 - Review, Assignment = Prepare for Final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Wk 16 - Fina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</w:rPr>
      <w:t>Ivy Tech Community College</w:t>
      <w:tab/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8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  <w:lang w:val="en-US" w:eastAsia="en-US"/>
      </w:rPr>
      <w:tab/>
      <w:t>ENGT 120</w:t>
    </w:r>
  </w:p>
  <w:p>
    <w:pPr>
      <w:pStyle w:val="Footer"/>
      <w:spacing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w:t>Academic Affair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c.ivytech.edu/" TargetMode="External"/><Relationship Id="rId3" Type="http://schemas.openxmlformats.org/officeDocument/2006/relationships/hyperlink" Target="http://ivytech.edu/campuses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5:23:00Z</dcterms:created>
  <dc:creator>bpetro</dc:creator>
  <dc:description/>
  <cp:keywords/>
  <dc:language>en-US</dc:language>
  <cp:lastModifiedBy>Andrew Bell</cp:lastModifiedBy>
  <cp:lastPrinted>2013-02-21T15:52:00Z</cp:lastPrinted>
  <dcterms:modified xsi:type="dcterms:W3CDTF">2014-04-18T15:27:00Z</dcterms:modified>
  <cp:revision>3</cp:revision>
  <dc:subject/>
  <dc:title/>
</cp:coreProperties>
</file>